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oubleshooting guide for Partition Res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will help you to solve the most common problems you will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use Partition Resizer. It is divided in two sections, which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opics on various subjects. I hope it will help you the m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Before you run Partition Res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 Unmovable and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 Defragmenting your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 While you run Partition Res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 Abnormal program inte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 False interrupt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 Error and warning messages and what you can do abou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4 Cmos ope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Before you run Partition Res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 Unmovable and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may sometimes need special care. This is how you shoul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system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O.SYS:         It doesn't have a problem with resizing or moving, bu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not move it with defragmentation programs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ystem won't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.SYS:      This file can be moved or defragmented as any ord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SPACE.BIN:   This file can be moved or defragmented as any ord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VOL.*:      These files can be moved or defragmented as any ord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SPART.PAR:   This file will be damaged if resized or moved. You'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ove it before resizing or moving, and recreate 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've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 files:   These files can be moved or defragmented as any ord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 they will be invalid when you change the partit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'll have to rerun mirror after Partition Resiz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system files won't be damaged if they are moved. If the file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osition in the disk and they are fragmented, they can be mov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ragmented as any ord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 Defragmenting your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use Partition Resizer to shrink a partition, you'll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ragment it first. This can be done with any defragmentation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full optimization of the drive, like DOS 6.00 or later Defr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have to move ALL the files to the beginning of the part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unmovable files). To move unmovable files, use ATTRIB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ttributes (-s -h -r). See the previous section for details 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After you've finished with defrag, you may change the attribute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 While you run Partition Res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 Abnormal program interru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ower shutdown or any other abnormal termina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Partition Resizer resizes or moves a partition, then you MUST re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MMEDIATELY after rebooting. This will continue the job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ere it stopped. The program output to the screen will sh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b started from the beginning, but nothing will be written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process reaches the step at which it was interrupted.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r will prompt you in this case, and you should answer yes when it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restore the interrupte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hangs, and all you can do is reset your computer (most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never know), rerun the program, and the job will finish normal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 False interrupt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ight be some cases that Partition Resizer will ask you to resto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inished job, but you haven't had a program interrupt or anything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case, Partition Resizer has found an older RESCUE.DAT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, which could not be deleted (for unknown reasons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delete this file, but ONLY if you are sure that Partition Resiz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its job successfully. To delete the file in this case, AN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bsolutely sure that the alarm is false, use the /killrescu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ESIZER.DOC for details). Beware!!! If you left Partition Res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ttended to modify a partition and when you returned the machine w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ed, you should NOT delete the file, but run Partition Resiz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Resizer WILL NEVER reboot the system without your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ssible reason for this false alarm, could be that you run the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tion which was resized or moved. Although you shouldn't have done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though this HAS caused damage to your data (it might have dama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 or some files), you MUST NOT ALLOW THE PROGRAM TO CONTINUE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NY CIRCUMSTANCES. This will PERMANENTLY destroy all the data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 Error and warning messages and what you can do about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l 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atal error message appears, you will not be able to continu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unless the problem is fixed. The program will immediately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at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</w:t>
        <w:tab/>
        <w:t>No disks detected: If Partition Resizer cannot detect any hard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ugh INT 0x13, it will exit. If you have a hard drive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ably need a driver to access it, which is not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error message appears, you will be able to use the program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ding object (disk or partition) will not be available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</w:t>
        <w:tab/>
        <w:t>Disk read verification failed: Partition Resizer will try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and the last sector on every disk. If it fails, i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rive is incompatible with the standard INT 0x13 read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fore it is not reliable to work with it. The offending dis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     Sector size other than 512 bytes: Partition Resizer is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disks having sector size other than 512 bytes. If a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orted to have a sector size other than 512 bytes, the dis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disabled. This error only occurs for LBA disks, which re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or size. I have never heard of disks with sector siz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12, but one never knows... Note: Some BIOSs falsely re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or size to be other than 512 bytes. If you are sure tha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for your disk is definitely 512 bytes, then use the /ignsec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to bypass thi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:</w:t>
        <w:tab/>
        <w:t>More than one extended partition exist: If more than on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itions exist on a disk, the disk will be disabled,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olates the standard set for PC partition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:</w:t>
        <w:tab/>
        <w:t>System sector read failed: This error will appear when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izer is unable to read a system sector. This can happ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ition Resizer is incompatible with the disk (I don't know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happen), if</w:t>
        <w:tab/>
        <w:t>the specified sector is damaged, or i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is erroneous. The offending disk will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:</w:t>
        <w:tab/>
        <w:t>Incompatible extended partition chain: This is a generic err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curs when the partition chain is not compliant with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ition structure standard. The disk containing the of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ition structure will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:</w:t>
        <w:tab/>
        <w:t>System sector signature not found: This error will appear i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ors in the partition structure do not have the 0xAA55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k will be disabled, since, if the partition chain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maged, the program could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:</w:t>
        <w:tab/>
        <w:t>Overlapping partitions found: Two (or more) partitions ar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disk space. This is a severe error and must be cor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ure data integrity. The offending disk will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:      FAT partition damaged or not formated: This error will appea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any partitions that are described as DOS partition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not formatted. It means that the program failed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signature (0xAA55) at the end of a DOS partition's boot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're able to access all your partitions, then just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ature byte (0xAA55) to the end of the specific partition's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or. The offending partition will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:</w:t>
        <w:tab/>
        <w:t>Partition extends outside disk limits: The offending parti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ing location is beyond disk's physical limits. This may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partition is using LBA translation, but there is no evid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k is using LBA translation as well. The offending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:</w:t>
        <w:tab/>
        <w:t>CHS values are invalid: This error occurs only for non-LBA disk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artition's CHS values for starting and ending location do not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reported drive's geometry, the partition will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:</w:t>
        <w:tab/>
        <w:t>Filesystem sector read failed: A system sector of a FAT driv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read (probably a bad sector). The offending parti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:</w:t>
        <w:tab/>
        <w:t>Filesystem size exceeds partition boundaries: The FAT driv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in the boot sector is larger than the size of th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ition. This means that part of the drive's data may be al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 outside the partition's boundaries. The disk will be disab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ect thes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warning messages appear when the partitions on your disk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neous or unexpected information, but it is safe to ignore them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if you can access the offending partitions normally and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do not show any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</w:t>
        <w:tab/>
        <w:t>Reported sector size other than 512 bytes: This warning occur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or size value of a FAT drive's boot sector is other than 512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verify that your disk uses a sector size of 512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do not use Partition Resizer with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</w:t>
        <w:tab/>
        <w:t>CHS values do not match absolute start/size values: This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cur if the dword entries for total sectors in partition or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ing sector</w:t>
        <w:tab/>
        <w:t>values do not match the partition starting/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S values. The error occurs in non-LBA disks only. This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usually be ignored, but you should check it out with a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:      Bad filesystem id string / unknown filesystem type: This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ar when a partition is described as a DOS partition but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a valid FS signature. You may proceed if you encoun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:  Filesystem id incorrect: The FS signature is differ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ected. You can safely proceed if you encounter this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:      False sectors per track / head value in boot sector: The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erroneous information for disk heads and sectors per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ignore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:      FAT signature bad or missing: The FAT signature is bad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[FF]FFFFF8). You should check this error, it could mean your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damaged. But Partition Resizer will allow you to continu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 working will not be affected by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:      Bad media descriptor: The media descriptor in the boot s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ong (not 0xF8). You can ignore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:      Hidden sectors value incorrect: This warning means that th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ors value in the boot sector of a FAT partition is incorrec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able to access your partitions normally, you should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:</w:t>
        <w:tab/>
        <w:t>FAT32 Mirroring disabled: If mirroring is disabled for a FAT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ition, there is a great chance that the partition's vit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 is physically damaged (bad sectors). Use a diagnostics to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 the drive's surface, and if no problems exist, you may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ed and ignore the warning. Make sure to allow Partition Res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erform a surface test when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error messages will show you some more information, which migh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orrect the problem. The "drive" value is the number of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(80 for 1st hard disk, 81 for 2nd and so on). The "sector" valu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zero-based sector number in the disk, where the erroneo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 The "partition#" value, will tell you which partition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numbering is the same as in PRESIZER.LOG). To find out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offending partition, locate the partition's data in PRESIZER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fo about the technical details can be found in section 3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Z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4 Cmos ope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 message informing you that you cannot use cmos mem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protection system, you will be able to run the program normall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n't be able to recover after an abnormal program interrup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power goes down suddenly while the program is working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interrupted in any other way, you will LOOSE ALL THE DATA IN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! It's up to you then whether you will use the program or no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UPS, you won't have a problem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||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